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609590260"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694498750"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324802051"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721747416"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297020325"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523410474"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496308815"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699254337"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2062778710"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829274234"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579233818"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2020696160"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102257363"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353069154"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660575558"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803555341"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701264517"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2116493782"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628086388"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309487204"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629212421"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307766804"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475376822"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949705139"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131587460"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531224829"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2065009466"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549051806"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2083680671"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610840870"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916142348"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658658777"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87978011"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763549707"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065822885"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714736470"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848149871"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859332830"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227460643"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365652356"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648926128"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412596020"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211537211"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034581465"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866479104"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818327770"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813265609"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